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0.2013</w:t>
        <w:tab/>
        <w:tab/>
        <w:tab/>
        <w:tab/>
        <w:tab/>
        <w:tab/>
        <w:tab/>
        <w:tab/>
        <w:tab/>
        <w:tab/>
        <w:tab/>
        <w:t xml:space="preserve">     № 72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.04.2012 № 17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распоряжения в соответствие с нормативными правовыми актами Правительства Кировской области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Внести изменения в распоряжение департамента сельского хозяйства и продовольствия Кировской области от 05.04.2012 № 17 «Об утверждении региональной отраслевой программы «Государственная поддержка начинающих фермеров и развития семейных животноводческих ферм на базе крестьянских (фермерских) хозяйств на 2012 – 2014 годы», утвердив изменения в региональной отраслевой программе «Государственная поддержка начинающих фермеров и развития семейных животноводческих ферм на базе крестьянских (фермерских) хозяйств на 2012 – 2014 годы»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через десять дней со дня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департамента</w:t>
        <w:tab/>
        <w:t xml:space="preserve">А.А. Котлячков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реализации       программ развития сельских          территорий и инвестиционной       деятельности</w:t>
        <w:tab/>
        <w:t>Л.В. Микрюкова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36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департамента</w:t>
        <w:tab/>
        <w:t>И.В. Головк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огнозирования и информационно – аналитического обеспечения</w:t>
        <w:tab/>
        <w:t>В.А. Бернат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финансирования целевых программ и мероприятий развития АПК</w:t>
        <w:tab/>
        <w:t>О.Н. Гоголе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ревизионной работы –      главный бухгалтер</w:t>
        <w:tab/>
        <w:t>Н.А. Ельк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/>
      </w:pPr>
      <w:r>
        <w:rPr>
          <w:sz w:val="28"/>
          <w:szCs w:val="28"/>
        </w:rPr>
        <w:t>Начальник отдела развития животноводства и племенного надзора</w:t>
        <w:tab/>
        <w:t>Н.А. Червя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/>
      </w:pPr>
      <w:r>
        <w:rPr>
          <w:sz w:val="28"/>
          <w:szCs w:val="28"/>
        </w:rPr>
        <w:t>Начальник отдела технического развития, пищевой промышленности и регулирования продовольственного рынка</w:t>
        <w:tab/>
        <w:t>А.А. Четвери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растениеводства и агрохимобслуживания</w:t>
        <w:tab/>
        <w:t>А.А. Чикиле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      обеспечения</w:t>
        <w:tab/>
        <w:t xml:space="preserve">М.М. Демакова 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33348798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3:00Z</dcterms:created>
  <dc:creator>V</dc:creator>
  <dc:description/>
  <cp:keywords/>
  <dc:language>en-US</dc:language>
  <cp:lastModifiedBy>Mikryukova</cp:lastModifiedBy>
  <cp:lastPrinted>2013-10-24T18:07:00Z</cp:lastPrinted>
  <dcterms:modified xsi:type="dcterms:W3CDTF">2013-10-29T05:51:00Z</dcterms:modified>
  <cp:revision>12</cp:revision>
  <dc:subject/>
  <dc:title>Приложение № 1</dc:title>
</cp:coreProperties>
</file>